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9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орода Пыть-Яха «О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-Ях на 2014-2020 годы» (в ред.  от 06.05.2014 №101-па, от 24.06.2014 №130-па, от 30.07.2014 №182-па, от 28.10.2014 №252-па, от 18.11.2014 №265-па, от 16.12.2014 №311-па, от 25.12.2014 №321-па, от 24.02.2015 №38-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ab/>
        <w:t>13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а. Проект постановления поступил в Счетно-контрольную палату г.Пыть-Яха 13.04.2015г. (исх. № 10-1109 от 10.04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оектом постановления представлена пояснительная записка разработчика,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эксперты к проведению экспертизы не привлекал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м проектом постановления администрации города вносятся изменения в связи с перераспределением объема финансирования между программными мероприятиями, которые не повлияют на общий объем финансирования. Объем финансирования программы составляет 153 893,0 тыс. руб., в том числе на 2015 год 18 096,4 тыс.руб. (16 116,4 тыс. руб. средства местного бюджета, 1 980,0 тыс. руб. окружной бюджет). Соответствующие изменения внесены в паспорт программы, приложения №2, №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.Пыть-Ях «О внесении изменений в постановление администрации города от 19.11.2013 № 297-па «Об утверждении муниципальной программы «Управление муниципальным имуществом муниципального образования городской округ город Пыть-Ях на 2014-2020 годы» (в ред.  от 06.05.2014 №101-па, от 24.06.2014 №130-па, от 30.07.2014 №182-па, от 28.10.2014 №252-па, от 18.11.2014 №265-па, от 16.12.2014 №311-па, от 25.12.2014 №321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247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0:00Z</dcterms:created>
  <dc:creator>Рогаченко</dc:creator>
  <dc:description/>
  <cp:keywords/>
  <dc:language>en-US</dc:language>
  <cp:lastModifiedBy>Admin</cp:lastModifiedBy>
  <cp:lastPrinted>2015-04-13T16:26:00Z</cp:lastPrinted>
  <dcterms:modified xsi:type="dcterms:W3CDTF">2015-04-13T10:27:00Z</dcterms:modified>
  <cp:revision>21</cp:revision>
  <dc:subject/>
  <dc:title>Экспертное заключение</dc:title>
</cp:coreProperties>
</file>